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Creating Benchmarks for Compariso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Benchmarks are more useful if they are ordinary objects or things that happen frequently. Develop at least 3 benchmarks for yourself for the following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i/>
        </w:rPr>
        <w:t>An in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i/>
        </w:rPr>
        <w:t>A foo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½ cup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i/>
        </w:rPr>
        <w:t>1 cu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i/>
        </w:rPr>
        <w:t>30 minut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i/>
        </w:rPr>
        <w:t>1 hou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1:42:00Z</dcterms:created>
  <dc:creator>Barto</dc:creator>
  <dc:description/>
  <cp:keywords/>
  <dc:language>en-US</dc:language>
  <cp:lastModifiedBy>Barto</cp:lastModifiedBy>
  <dcterms:modified xsi:type="dcterms:W3CDTF">2007-11-12T01:49:00Z</dcterms:modified>
  <cp:revision>1</cp:revision>
  <dc:subject/>
  <dc:title>Creating Benchmarks for Comparisons</dc:title>
</cp:coreProperties>
</file>